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19.04.2023 nr JV-MAA-1/184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8840 „Lillemäe kinnistu liitumine elektrivõrguga, Krei küla, Kose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3.04.2023 nr 7.1-2/23/7549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7 5.Kuivajõe ühendus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3701:002:0938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2 Kose-Jägal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27744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349002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 ja jaotu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3701:002:09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276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3215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4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4-19T13:27:00Z</dcterms:modified>
  <cp:revision>4</cp:revision>
  <dc:subject/>
  <dc:title/>
</cp:coreProperties>
</file>